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Эксплуатация и обслуживание холодильников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kk-KZ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-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-01.34-23</w:t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3" w:name="bookmark350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астоящая процедура описывает порядок уборки с целью обеспечения профилактических мероприятий, предупреждения распространения инфекций, соблюдения санитарно-гигиенического режима.</w:t>
      </w:r>
      <w:bookmarkStart w:id="4" w:name="bookmark35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2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 w:bidi="en-US"/>
        </w:rPr>
      </w:pP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bidi="en-US"/>
        </w:rPr>
        <w:t>(</w:t>
      </w:r>
      <w:r>
        <w:rPr>
          <w:rStyle w:val="2"/>
          <w:rFonts w:eastAsia="Calibri"/>
          <w:lang w:val="en-US" w:bidi="en-US"/>
        </w:rPr>
        <w:t>GPP</w:t>
      </w:r>
      <w:r>
        <w:rPr>
          <w:rStyle w:val="2"/>
          <w:rFonts w:eastAsia="Calibri"/>
          <w:lang w:bidi="en-US"/>
        </w:rPr>
        <w:t>)».</w:t>
      </w:r>
      <w:bookmarkStart w:id="5" w:name="bookmark35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 w:bidi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 w:bidi="en-US"/>
        </w:rPr>
        <w:t>3.</w:t>
      </w:r>
      <w:r>
        <w:rPr>
          <w:rStyle w:val="2"/>
          <w:rFonts w:eastAsia="Calibri"/>
          <w:lang w:val="kk-KZ" w:bidi="en-US"/>
        </w:rPr>
        <w:t xml:space="preserve"> </w:t>
      </w:r>
      <w:r>
        <w:rPr>
          <w:rStyle w:val="51"/>
          <w:rFonts w:eastAsia="Calibri"/>
          <w:bCs w:val="false"/>
        </w:rPr>
        <w:t>Ответственность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>Санитарка за поддержание санитарно-гигиенического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 за контроль выполнения процедуры.</w:t>
      </w:r>
      <w:bookmarkStart w:id="6" w:name="bookmark35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 начала процедуры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обходимость поддержания санитарно-гигиенического режима.</w:t>
      </w:r>
      <w:bookmarkStart w:id="7" w:name="bookmark35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Процедура выполнения</w:t>
      </w:r>
      <w:bookmarkStart w:id="8" w:name="bookmark355"/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5.1. </w:t>
      </w:r>
      <w:r>
        <w:rPr>
          <w:rStyle w:val="51"/>
          <w:rFonts w:eastAsia="Calibri"/>
          <w:bCs w:val="false"/>
        </w:rPr>
        <w:t>Подготовительные мероприятия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1.1. </w:t>
      </w:r>
      <w:r>
        <w:rPr>
          <w:rStyle w:val="2"/>
          <w:rFonts w:eastAsia="Calibri"/>
        </w:rPr>
        <w:t xml:space="preserve">Проводить генеральную уборку внутренней поверхности холодильника раз в месяц, внешней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раз в кварта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2. </w:t>
      </w:r>
      <w:r>
        <w:rPr>
          <w:rStyle w:val="2"/>
          <w:rFonts w:eastAsia="Calibri"/>
        </w:rPr>
        <w:t xml:space="preserve">Подготовить хладоэлементы и термоконтейнер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  <w:lang w:val="kk-KZ" w:eastAsia="ru-RU" w:bidi="ru-RU"/>
        </w:rPr>
        <w:t>СМК-СОП-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-01.36-18</w:t>
      </w:r>
      <w:r>
        <w:rPr>
          <w:rStyle w:val="2"/>
          <w:rFonts w:eastAsia="Calibri"/>
        </w:rPr>
        <w:t xml:space="preserve"> «Холодовая цепь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>Отключить холодильник от се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4. </w:t>
      </w:r>
      <w:r>
        <w:rPr>
          <w:rStyle w:val="2"/>
          <w:rFonts w:eastAsia="Calibri"/>
        </w:rPr>
        <w:t>Переложить содержимое холодильников в термоконтейнеры с хладоэлементами.</w:t>
      </w:r>
      <w:bookmarkStart w:id="9" w:name="bookmark35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2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Внешняя уборка холодильника</w:t>
      </w:r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2.1. </w:t>
      </w:r>
      <w:r>
        <w:rPr>
          <w:rStyle w:val="2"/>
          <w:rFonts w:eastAsia="Calibri"/>
        </w:rPr>
        <w:t>Протереть от пыли компрессор, радиатор и верхнюю часть холодильни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2. </w:t>
      </w:r>
      <w:r>
        <w:rPr>
          <w:rStyle w:val="2"/>
          <w:rFonts w:eastAsia="Calibri"/>
        </w:rPr>
        <w:t>Протереть ручки холодильника.</w:t>
      </w:r>
      <w:bookmarkStart w:id="10" w:name="bookmark35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3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Внутренняя уборка холодильника</w:t>
      </w:r>
      <w:bookmarkEnd w:id="1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3.1. </w:t>
      </w:r>
      <w:r>
        <w:rPr>
          <w:rStyle w:val="2"/>
          <w:rFonts w:eastAsia="Calibri"/>
        </w:rPr>
        <w:t>Приготовить дезинфицирующий раствор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2. </w:t>
      </w:r>
      <w:r>
        <w:rPr>
          <w:rStyle w:val="2"/>
          <w:rFonts w:eastAsia="Calibri"/>
        </w:rPr>
        <w:t>Вынуть полки и вымыть дезинфицирующим сред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3. </w:t>
      </w:r>
      <w:r>
        <w:rPr>
          <w:rStyle w:val="2"/>
          <w:rFonts w:eastAsia="Calibri"/>
        </w:rPr>
        <w:t>Сполоснуть полки и вытереть насухо чистой тряпк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3.4. </w:t>
      </w:r>
      <w:r>
        <w:rPr>
          <w:rStyle w:val="2"/>
          <w:rFonts w:eastAsia="Calibri"/>
        </w:rPr>
        <w:t>Тем же средством протереть внутренние поверх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lang w:val="kk-KZ"/>
        </w:rPr>
      </w:pPr>
      <w:r>
        <w:rPr>
          <w:rStyle w:val="2"/>
          <w:rFonts w:eastAsia="Calibri"/>
          <w:lang w:val="kk-KZ"/>
        </w:rPr>
        <w:t xml:space="preserve">5.3.5. </w:t>
      </w:r>
      <w:r>
        <w:rPr>
          <w:rStyle w:val="2"/>
          <w:rFonts w:eastAsia="Calibri"/>
        </w:rPr>
        <w:t>Протереть резиновое уплотнение дверцы по периметру. Дверь будет плотнее</w:t>
      </w:r>
      <w:r>
        <w:rPr>
          <w:rStyle w:val="2"/>
          <w:rFonts w:eastAsia="Calibri"/>
          <w:lang w:val="kk-KZ"/>
        </w:rPr>
        <w:t xml:space="preserve"> прилегать и в холодильнике будет меньше вла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</w:tabs>
        <w:spacing w:lineRule="auto" w:line="240" w:before="0" w:after="0"/>
        <w:ind w:firstLine="567"/>
        <w:jc w:val="both"/>
        <w:outlineLvl w:val="4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11" w:name="bookmark358"/>
      <w:r>
        <w:rPr>
          <w:rStyle w:val="51"/>
          <w:rFonts w:eastAsia="Calibri"/>
          <w:bCs w:val="false"/>
          <w:lang w:val="kk-KZ"/>
        </w:rPr>
        <w:t xml:space="preserve">5.4. </w:t>
      </w:r>
      <w:r>
        <w:rPr>
          <w:rStyle w:val="51"/>
          <w:rFonts w:eastAsia="Calibri"/>
          <w:bCs w:val="false"/>
        </w:rPr>
        <w:t>Техническое обслуживание</w:t>
      </w:r>
      <w:bookmarkEnd w:id="1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4.1. </w:t>
      </w:r>
      <w:r>
        <w:rPr>
          <w:rStyle w:val="2"/>
          <w:rFonts w:eastAsia="Calibri"/>
        </w:rPr>
        <w:t>Регулярно проверять температу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2. </w:t>
      </w:r>
      <w:r>
        <w:rPr>
          <w:rStyle w:val="2"/>
          <w:rFonts w:eastAsia="Calibri"/>
        </w:rPr>
        <w:t>Если дверь плохо закрывается, холодильник не будет работать так, как надо, и. возможно, температура будет в нем выше положенн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4.3. </w:t>
      </w:r>
      <w:r>
        <w:rPr>
          <w:rStyle w:val="2"/>
          <w:rFonts w:eastAsia="Calibri"/>
        </w:rPr>
        <w:t>Грязь и пыль на змеевике конденсатора снижает эффективность работы холодильника. Очистка от пыли позволит улучшить условия теплообмена, а также снизить энергопотребление холодильника.</w:t>
      </w:r>
      <w:bookmarkStart w:id="12" w:name="bookmark35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Заключительные мероприятия</w:t>
      </w:r>
      <w:bookmarkEnd w:id="1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5.1. </w:t>
      </w:r>
      <w:r>
        <w:rPr>
          <w:rStyle w:val="2"/>
          <w:rFonts w:eastAsia="Calibri"/>
        </w:rPr>
        <w:t>После проведения санитарной уборки подключить холодильник к се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5.2. </w:t>
      </w:r>
      <w:r>
        <w:rPr>
          <w:rStyle w:val="2"/>
          <w:rFonts w:eastAsia="Calibri"/>
        </w:rPr>
        <w:t>Установить внутри термометр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5.3. </w:t>
      </w:r>
      <w:r>
        <w:rPr>
          <w:rStyle w:val="2"/>
          <w:rFonts w:eastAsia="Calibri"/>
        </w:rPr>
        <w:t>Довести температуру до требуемого уровн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5.5.4. Переместить вовнутрь всю продукцию из термоконтейне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ложение 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/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  <w:t>ШИФР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-Г-04-34/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Директо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right"/>
        <w:outlineLvl w:val="4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«......» .....................20....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рафика уборки холодильников апте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  <w:tab w:val="left" w:pos="7450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  <w:tab w:val="left" w:pos="7450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  <w:tab w:val="left" w:pos="7450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126"/>
        <w:gridCol w:w="2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ей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холоди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жеднев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 раз в месяц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отирание наружных частей холоди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lang w:val="kk-KZ"/>
              </w:rPr>
              <w:t>Уборка камер, комплектую-щих, уплотнителя, а также зоны прилегания уполнителя к дв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253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*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 необходимости, уборку проводят чаще (по указанию заведующего аптекой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тветственный за санитарное состояние ..................................................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267"/>
      <w:gridCol w:w="2695"/>
      <w:gridCol w:w="1275"/>
      <w:gridCol w:w="1525"/>
    </w:tblGrid>
    <w:tr>
      <w:trPr/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й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г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ц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-01.34-18</w:t>
          </w:r>
        </w:p>
      </w:tc>
      <w:tc>
        <w:tcPr>
          <w:tcW w:w="2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val="kk-KZ"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  <w:t>Эксплуатация и обслуживание холодильников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 w:eastAsia="en-US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Header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6:00:00Z</dcterms:created>
  <dc:creator>ASUS</dc:creator>
  <dc:description/>
  <cp:keywords/>
  <dc:language>en-US</dc:language>
  <cp:lastModifiedBy>user</cp:lastModifiedBy>
  <dcterms:modified xsi:type="dcterms:W3CDTF">2023-10-14T14:27:00Z</dcterms:modified>
  <cp:revision>13</cp:revision>
  <dc:subject/>
  <dc:title/>
</cp:coreProperties>
</file>