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/>
      </w:pPr>
      <w:r>
        <w:rPr>
          <w:rStyle w:val="3"/>
          <w:rFonts w:eastAsia="Calibri" w:cs="Calibri"/>
          <w:bCs w:val="false"/>
          <w:sz w:val="24"/>
          <w:szCs w:val="24"/>
        </w:rPr>
        <w:t xml:space="preserve">   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  <w:b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8"/>
          <w:szCs w:val="28"/>
          <w:lang w:val="kk-KZ"/>
        </w:rPr>
      </w:pPr>
      <w:r>
        <w:rPr>
          <w:rStyle w:val="316pt"/>
          <w:rFonts w:eastAsia="Calibri"/>
          <w:bCs w:val="false"/>
          <w:sz w:val="28"/>
          <w:szCs w:val="28"/>
          <w:lang w:val="kk-KZ"/>
        </w:rPr>
        <w:t>Внешний аудит</w:t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sz w:val="26"/>
          <w:szCs w:val="26"/>
          <w:lang w:val="kk-KZ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05-</w:t>
      </w:r>
      <w:r>
        <w:rPr>
          <w:rStyle w:val="3"/>
          <w:rFonts w:eastAsia="Calibri"/>
          <w:bCs w:val="false"/>
          <w:sz w:val="26"/>
          <w:szCs w:val="26"/>
          <w:lang w:val="kk-KZ"/>
        </w:rPr>
        <w:t>23</w:t>
      </w:r>
    </w:p>
    <w:p>
      <w:pPr>
        <w:pStyle w:val="Normal"/>
        <w:widowControl w:val="false"/>
        <w:spacing w:lineRule="auto" w:line="240"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bookmarkStart w:id="0" w:name="bookmark224"/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b/>
          <w:b/>
          <w:lang w:val="kk-KZ"/>
        </w:rPr>
      </w:pPr>
      <w:r>
        <w:rPr>
          <w:rStyle w:val="2"/>
          <w:rFonts w:eastAsia="Calibri"/>
        </w:rPr>
        <w:t>Настоящая СОП устанавливает порядок планирования, проведения, документального оформления результатов с</w:t>
      </w:r>
      <w:r>
        <w:rPr>
          <w:rFonts w:cs="Times New Roman" w:ascii="Times New Roman" w:hAnsi="Times New Roman"/>
          <w:color w:val="000000"/>
          <w:sz w:val="24"/>
          <w:szCs w:val="24"/>
          <w:lang w:val="kk-KZ" w:eastAsia="ru-RU" w:bidi="ru-RU"/>
        </w:rPr>
        <w:t>опровождение внешних инспекций</w:t>
      </w:r>
      <w:r>
        <w:rPr>
          <w:rStyle w:val="2"/>
          <w:rFonts w:eastAsia="Calibri"/>
          <w:lang w:eastAsia="en-US" w:bidi="en-US"/>
        </w:rPr>
        <w:t xml:space="preserve">, </w:t>
      </w:r>
      <w:r>
        <w:rPr>
          <w:rStyle w:val="2"/>
          <w:rFonts w:eastAsia="Calibri"/>
        </w:rPr>
        <w:t xml:space="preserve">правила хранения документов, касающихся внешнего аудита, с целью дальнейшего совершенствования СМК и 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анная СОП распространяется на все процессы, документацию, а также лиц, сопровождающих внешний аудит.</w:t>
      </w:r>
      <w:bookmarkStart w:id="1" w:name="bookmark22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а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2.1. </w:t>
      </w:r>
      <w:r>
        <w:rPr>
          <w:rStyle w:val="2"/>
          <w:rFonts w:eastAsia="Calibri"/>
        </w:rPr>
        <w:t>СТ РК ИСО 9000-2007 Системы менеджмента качества. Основные положения и словар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2. </w:t>
      </w:r>
      <w:r>
        <w:rPr>
          <w:rStyle w:val="2"/>
          <w:rFonts w:eastAsia="Calibri"/>
        </w:rPr>
        <w:t>СТ РК ИСО 9001-2009 Системы менеджмента качества. Треб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</w:rPr>
      </w:pPr>
      <w:r>
        <w:rPr>
          <w:rStyle w:val="2"/>
          <w:rFonts w:eastAsia="Calibri"/>
          <w:lang w:val="kk-KZ"/>
        </w:rPr>
        <w:t xml:space="preserve">2.3. </w:t>
      </w:r>
      <w:r>
        <w:rPr>
          <w:rStyle w:val="2"/>
          <w:rFonts w:eastAsia="Calibri"/>
        </w:rPr>
        <w:t>Предпринимательский Кодекс Республики Казахстан от 29.10.2015г. № 375 –</w:t>
      </w:r>
      <w:r>
        <w:rPr>
          <w:rStyle w:val="2"/>
          <w:rFonts w:eastAsia="Calibri"/>
          <w:lang w:val="en-US"/>
        </w:rPr>
        <w:t>V</w:t>
      </w:r>
      <w:r>
        <w:rPr>
          <w:rStyle w:val="2"/>
          <w:rFonts w:eastAsia="Calibri"/>
        </w:rPr>
        <w:t xml:space="preserve"> ЗРК. (статья 138, статья 140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 w:eastAsia="en-US" w:bidi="en-US"/>
        </w:rPr>
      </w:pPr>
      <w:r>
        <w:rPr>
          <w:rStyle w:val="2"/>
          <w:rFonts w:eastAsia="Calibri"/>
          <w:lang w:val="kk-KZ"/>
        </w:rPr>
        <w:t xml:space="preserve">2.4. </w:t>
      </w:r>
      <w:r>
        <w:rPr>
          <w:rStyle w:val="2"/>
          <w:rFonts w:eastAsia="Calibri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lang w:eastAsia="en-US" w:bidi="en-US"/>
        </w:rPr>
        <w:t>(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>)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 w:eastAsia="en-US" w:bidi="en-US"/>
        </w:rPr>
        <w:t xml:space="preserve">2.5. </w:t>
      </w:r>
      <w:r>
        <w:rPr>
          <w:rStyle w:val="2"/>
          <w:rFonts w:eastAsia="Calibri"/>
          <w:lang w:eastAsia="en-US" w:bidi="en-US"/>
        </w:rPr>
        <w:t>СОП -</w:t>
      </w:r>
      <w:r>
        <w:rPr>
          <w:rStyle w:val="2"/>
          <w:rFonts w:eastAsia="Calibri"/>
          <w:highlight w:val="yellow"/>
        </w:rPr>
        <w:t>ШИФР</w:t>
      </w:r>
      <w:r>
        <w:rPr>
          <w:rStyle w:val="2"/>
          <w:rFonts w:eastAsia="Calibri"/>
        </w:rPr>
        <w:t xml:space="preserve"> 01.02-23 «Управление внутренней документацией».</w:t>
      </w:r>
      <w:bookmarkStart w:id="2" w:name="bookmark22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3. </w:t>
      </w:r>
      <w:r>
        <w:rPr>
          <w:rStyle w:val="51"/>
          <w:rFonts w:eastAsia="Calibri"/>
          <w:bCs w:val="false"/>
        </w:rPr>
        <w:t>Ответственность</w:t>
      </w:r>
      <w:bookmarkEnd w:id="2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>3.1. За проведение внешнего аудита ответственность несет инспектор (инспектора) государственного органа и директор аптечной организации.</w:t>
      </w:r>
      <w:bookmarkStart w:id="3" w:name="bookmark22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Условия начала процедуры</w:t>
      </w:r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</w:rPr>
      </w:pPr>
      <w:r>
        <w:rPr>
          <w:rStyle w:val="2"/>
          <w:rFonts w:eastAsia="Calibri"/>
        </w:rPr>
        <w:t xml:space="preserve">Необходимость выявления недостатков при выполнении требований законодательства и 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 xml:space="preserve">, </w:t>
      </w:r>
      <w:r>
        <w:rPr>
          <w:rStyle w:val="2"/>
          <w:rFonts w:eastAsia="Calibri"/>
        </w:rPr>
        <w:t>а также для вынесения рекомендаций по проведению корректирующих действий.</w:t>
      </w:r>
      <w:bookmarkStart w:id="4" w:name="bookmark228"/>
      <w:r>
        <w:rPr>
          <w:rStyle w:val="2"/>
          <w:rFonts w:eastAsia="Calibri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</w:rPr>
      </w:pPr>
      <w:r>
        <w:rPr>
          <w:rStyle w:val="2"/>
          <w:rFonts w:eastAsia="Calibri"/>
        </w:rPr>
        <w:t xml:space="preserve">Аптечная организация обращается в уполномоченный орган  МЗ РК - Комитет фармации Министерства здравоохранения РК или его территориальные подразделения на проведение фармацевтической инспекции по надлежащей аптечной практике для получения сертификата 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</w:rPr>
      </w:pPr>
      <w:r>
        <w:rPr>
          <w:rStyle w:val="2"/>
          <w:rFonts w:eastAsia="Calibri"/>
        </w:rPr>
        <w:t>Аптечная организация относится к низкой степени риска. В отношении них проводятся выборочные, внеплановые проверки или иные формы контроля и надз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Процедура выполнения</w:t>
      </w:r>
      <w:bookmarkStart w:id="5" w:name="bookmark229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>5.1.</w:t>
      </w:r>
      <w:r>
        <w:rPr>
          <w:rStyle w:val="51"/>
          <w:rFonts w:eastAsia="Calibri"/>
          <w:b w:val="false"/>
          <w:bCs w:val="false"/>
          <w:lang w:val="kk-KZ"/>
        </w:rPr>
        <w:t xml:space="preserve"> </w:t>
      </w:r>
      <w:r>
        <w:rPr>
          <w:rStyle w:val="51"/>
          <w:rFonts w:eastAsia="Calibri"/>
          <w:bCs w:val="false"/>
        </w:rPr>
        <w:t>Общие положения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51"/>
          <w:rFonts w:eastAsia="Calibri"/>
          <w:b w:val="false"/>
          <w:bCs w:val="false"/>
          <w:lang w:val="kk-KZ"/>
        </w:rPr>
        <w:t>5.1.1.Комитет фармации утверждает день начала инспекции и направляет инспекторов по надлежащим фармацевтическим практикам в аптечную организац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51"/>
          <w:rFonts w:eastAsia="Calibri"/>
          <w:b w:val="false"/>
          <w:bCs w:val="false"/>
          <w:lang w:val="kk-KZ"/>
        </w:rPr>
        <w:t xml:space="preserve">Инспекторы проверяют подготовку организации для получения сертификата 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 xml:space="preserve"> (оценка аптечной организации, проверка документации и др. требования для получения данного сертификат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eastAsia="en-US" w:bidi="en-US"/>
        </w:rPr>
        <w:t xml:space="preserve">5.1.2. После проведения инспекции и проверки объекта на 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 xml:space="preserve">, инспекция выносит решение положительное или на корректирующие действ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eastAsia="en-US" w:bidi="en-US"/>
        </w:rPr>
        <w:t xml:space="preserve">5.1.3.Инспекторы  назначают срок для внесения коррекции по 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 xml:space="preserve"> в аптечной орган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eastAsia="en-US" w:bidi="en-US"/>
        </w:rPr>
        <w:t xml:space="preserve">5.1.4. </w:t>
      </w:r>
      <w:r>
        <w:rPr>
          <w:rStyle w:val="51"/>
          <w:rFonts w:eastAsia="Calibri"/>
          <w:b w:val="false"/>
          <w:bCs w:val="false"/>
          <w:lang w:val="kk-KZ"/>
        </w:rPr>
        <w:t xml:space="preserve"> </w:t>
      </w:r>
      <w:r>
        <w:rPr>
          <w:rStyle w:val="2"/>
          <w:rFonts w:eastAsia="Calibri"/>
        </w:rPr>
        <w:t>Внешняя инспекция включает следующие этап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регистрация акта о назначении проверки в уполномоченном органе по правовой статистике и специальным учета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ведомление аптечной организации о дате прихода инспек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оведе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2. </w:t>
      </w:r>
      <w:r>
        <w:rPr>
          <w:rStyle w:val="2"/>
          <w:rFonts w:eastAsia="Calibri"/>
        </w:rPr>
        <w:t>Инспектор (инспектора) расписывается в Журнале «Посещения и проверок должностными лицами контролирующих органов» (Приложение 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</w:rPr>
      </w:pPr>
      <w:r>
        <w:rPr>
          <w:rStyle w:val="2"/>
          <w:rFonts w:eastAsia="Calibri"/>
          <w:lang w:val="kk-KZ"/>
        </w:rPr>
        <w:t xml:space="preserve">5.1.3. </w:t>
      </w:r>
      <w:r>
        <w:rPr>
          <w:rStyle w:val="2"/>
          <w:rFonts w:eastAsia="Calibri"/>
        </w:rPr>
        <w:t>Проверку инспектор (инспектора) проводит на основании утвержденных проверочных листов (Приложение Б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</w:rPr>
      </w:pPr>
      <w:r>
        <w:rPr>
          <w:rStyle w:val="2"/>
          <w:rFonts w:eastAsia="Calibri"/>
          <w:lang w:val="kk-KZ"/>
        </w:rPr>
        <w:t xml:space="preserve">5.1.4. После проведенной проверки составляется акт о результатах проверки в двух экземплярах </w:t>
      </w:r>
      <w:r>
        <w:rPr>
          <w:rStyle w:val="2"/>
          <w:rFonts w:eastAsia="Calibri"/>
        </w:rPr>
        <w:t>(Приложение В)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5.1.5. </w:t>
      </w:r>
      <w:r>
        <w:rPr>
          <w:rStyle w:val="2"/>
          <w:rFonts w:eastAsia="Calibri"/>
          <w:sz w:val="23"/>
          <w:szCs w:val="23"/>
        </w:rPr>
        <w:t>Численный состав инспекторов зависит от целей и объема инспекции. Допускается проводить инспекцию одним инспектором.</w:t>
      </w:r>
      <w:bookmarkStart w:id="6" w:name="bookmark233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  <w:bookmarkEnd w:id="6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b/>
          <w:b/>
          <w:lang w:val="kk-KZ"/>
        </w:rPr>
      </w:pPr>
      <w:r>
        <w:rPr>
          <w:rStyle w:val="2"/>
          <w:rFonts w:eastAsia="Calibri"/>
          <w:b/>
          <w:lang w:val="kk-KZ"/>
        </w:rPr>
        <w:t>Приложение 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4"/>
        <w:rPr>
          <w:rStyle w:val="2"/>
          <w:rFonts w:eastAsia="Calibri"/>
          <w:b/>
          <w:b/>
          <w:lang w:val="kk-KZ"/>
        </w:rPr>
      </w:pPr>
      <w:r>
        <w:rPr>
          <w:rStyle w:val="2"/>
          <w:rFonts w:eastAsia="Calibri"/>
          <w:b/>
          <w:lang w:val="kk-KZ"/>
        </w:rPr>
        <w:t>Журнал «Посещения и проверок должностным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b/>
          <w:lang w:val="kk-KZ"/>
        </w:rPr>
        <w:t>лицами контролирующих органов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/>
      </w:pPr>
      <w:r>
        <w:rPr>
          <w:rStyle w:val="2"/>
          <w:rFonts w:eastAsia="Calibri"/>
          <w:lang w:val="kk-KZ"/>
        </w:rPr>
        <w:t>Утверждаю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Директор </w:t>
      </w:r>
      <w:r>
        <w:rPr>
          <w:rStyle w:val="2"/>
          <w:rFonts w:eastAsia="Calibri"/>
          <w:highlight w:val="yellow"/>
          <w:lang w:val="kk-KZ"/>
        </w:rPr>
        <w:t>Название аптечной организации</w:t>
      </w:r>
    </w:p>
    <w:p>
      <w:pPr>
        <w:pStyle w:val="Normal"/>
        <w:jc w:val="right"/>
        <w:rPr/>
      </w:pPr>
      <w:r>
        <w:rPr>
          <w:rStyle w:val="2"/>
          <w:rFonts w:eastAsia="Calibri" w:cs="Calibri"/>
        </w:rPr>
        <w:t xml:space="preserve">                                                                                                       </w:t>
      </w:r>
      <w:r>
        <w:rPr>
          <w:rStyle w:val="2"/>
          <w:rFonts w:eastAsia="Calibri"/>
          <w:lang w:val="kk-KZ"/>
        </w:rPr>
        <w:t>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/>
      </w:pPr>
      <w:r>
        <w:rPr>
          <w:rStyle w:val="2"/>
          <w:rFonts w:eastAsia="Calibri"/>
          <w:lang w:val="kk-KZ"/>
        </w:rPr>
        <w:t>«.......». ....................2023 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Книга учета посещений и проверок субъектов частного предпринимательств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/>
        <w:t>..................... 20......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02"/>
        <w:gridCol w:w="1974"/>
        <w:gridCol w:w="1842"/>
        <w:gridCol w:w="1977"/>
        <w:gridCol w:w="1867"/>
        <w:gridCol w:w="1678"/>
        <w:gridCol w:w="1737"/>
        <w:gridCol w:w="1946"/>
      </w:tblGrid>
      <w:tr>
        <w:trPr>
          <w:trHeight w:val="128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N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Дата </w:t>
              <w:br/>
              <w:t xml:space="preserve">посещения </w:t>
              <w:br/>
              <w:t xml:space="preserve">либо </w:t>
              <w:br/>
              <w:t xml:space="preserve">проверк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Номер и дата </w:t>
              <w:br/>
              <w:t xml:space="preserve">регистрации </w:t>
              <w:br/>
              <w:t xml:space="preserve">в государственном </w:t>
              <w:br/>
              <w:t xml:space="preserve">органе, осуществляющем </w:t>
              <w:br/>
              <w:t xml:space="preserve">в пределах </w:t>
              <w:br/>
              <w:t xml:space="preserve">своей </w:t>
              <w:br/>
              <w:t xml:space="preserve">компетенции </w:t>
              <w:br/>
              <w:t xml:space="preserve">статистическую </w:t>
              <w:br/>
              <w:t xml:space="preserve">деятельность </w:t>
              <w:br/>
              <w:t xml:space="preserve">в области </w:t>
              <w:br/>
              <w:t xml:space="preserve">правовой </w:t>
              <w:br/>
              <w:t xml:space="preserve">статистики и </w:t>
              <w:br/>
              <w:t xml:space="preserve">специальных </w:t>
              <w:br/>
              <w:t xml:space="preserve">уч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Номер и дата </w:t>
              <w:br/>
              <w:t xml:space="preserve">акта о </w:t>
              <w:br/>
              <w:t xml:space="preserve">назначении </w:t>
              <w:br/>
              <w:t xml:space="preserve">проверки </w:t>
              <w:br/>
              <w:t xml:space="preserve">контролирующего </w:t>
              <w:br/>
              <w:t xml:space="preserve">орга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Наименование </w:t>
              <w:br/>
              <w:t xml:space="preserve">контролирующего </w:t>
              <w:br/>
              <w:t xml:space="preserve">органа, </w:t>
              <w:br/>
              <w:t xml:space="preserve">Ф.И.О. </w:t>
              <w:br/>
              <w:t xml:space="preserve">и должность </w:t>
              <w:br/>
              <w:t xml:space="preserve">лица, </w:t>
              <w:br/>
              <w:t xml:space="preserve">назначившего </w:t>
              <w:br/>
              <w:t xml:space="preserve">проверку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Ф.И.О. </w:t>
              <w:br/>
              <w:t xml:space="preserve">и </w:t>
              <w:br/>
              <w:t xml:space="preserve">должность </w:t>
              <w:br/>
              <w:t xml:space="preserve">лица, </w:t>
              <w:br/>
              <w:t xml:space="preserve">осуществляющего  </w:t>
              <w:br/>
              <w:t xml:space="preserve">проверку </w:t>
              <w:br/>
              <w:t xml:space="preserve">либо </w:t>
              <w:br/>
              <w:t xml:space="preserve">посеще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Вид и </w:t>
              <w:br/>
              <w:t xml:space="preserve">предмет </w:t>
              <w:br/>
              <w:t xml:space="preserve">проверки, </w:t>
              <w:br/>
              <w:t xml:space="preserve">либо </w:t>
              <w:br/>
              <w:t xml:space="preserve">посеще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Сроки </w:t>
              <w:br/>
              <w:t xml:space="preserve">проведения </w:t>
              <w:br/>
              <w:t xml:space="preserve">проверки </w:t>
              <w:br/>
              <w:t xml:space="preserve">либо </w:t>
              <w:br/>
              <w:t xml:space="preserve">посещения, а также сведения о </w:t>
              <w:br/>
              <w:t xml:space="preserve">проведении либо </w:t>
              <w:br/>
              <w:t xml:space="preserve">приостановлении </w:t>
              <w:br/>
              <w:t xml:space="preserve">проверки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Ф.И.О. и роспись </w:t>
              <w:br/>
              <w:t xml:space="preserve">лица, </w:t>
              <w:br/>
              <w:t xml:space="preserve">осуществляющего </w:t>
              <w:br/>
              <w:t>проверку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Б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к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bidi="ru-RU"/>
          </w:rPr>
          <w:t>совместному приказу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Министра здравоохран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Республики Казахстан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от 3 сентября 2012 года № 608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и Министра 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и торговли Республики Казахстан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от 3 октября 2012 года № 283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 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 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 w:bidi="ru-RU"/>
        </w:rPr>
      </w:pPr>
      <w:r>
        <w:rPr>
          <w:rFonts w:cs="Times New Roman" w:ascii="Times New Roman" w:hAnsi="Times New Roman"/>
          <w:b/>
          <w:sz w:val="24"/>
          <w:szCs w:val="24"/>
          <w:lang w:val="kk-KZ"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  <w:lang w:val="kk-KZ" w:bidi="ru-RU"/>
        </w:rPr>
      </w:pPr>
      <w:r>
        <w:rPr>
          <w:rFonts w:cs="Times New Roman" w:ascii="Times New Roman" w:hAnsi="Times New Roman"/>
          <w:b/>
          <w:sz w:val="24"/>
          <w:szCs w:val="24"/>
          <w:lang w:val="kk-KZ" w:bidi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</w:rPr>
        <w:t>Проверочный лист для субъектов частного предпринимательства</w:t>
      </w:r>
      <w:r>
        <w:rPr>
          <w:b/>
          <w:bCs/>
        </w:rPr>
        <w:br/>
      </w:r>
      <w:r>
        <w:rPr>
          <w:rStyle w:val="S1"/>
        </w:rPr>
        <w:t>для проверки медицинских организаций по вопросам лекарственного обеспе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</w:rPr>
        <w:t> 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</w:rPr>
        <w:t>Место составления __________________________________________________________ Дата «______» ____________ 201 ____ г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</w:rPr>
        <w:t>Наименование органа 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</w:rPr>
        <w:t>Акт о назначении проверки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740"/>
        <w:jc w:val="both"/>
        <w:rPr/>
      </w:pPr>
      <w:r>
        <w:rPr>
          <w:rStyle w:val="S0"/>
        </w:rPr>
        <w:t>(№, дата)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</w:rPr>
        <w:t>Наименование субъекта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</w:rPr>
        <w:t>Юридический адрес субъекта 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</w:rPr>
        <w:t>Адрес места нахождения объекта _________________________________________________________________________________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Style w:val="S0"/>
        </w:rPr>
        <w:t>Руководитель организации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563"/>
        <w:gridCol w:w="1288"/>
      </w:tblGrid>
      <w:tr>
        <w:trPr/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7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/Нет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Наличие лицензии на медицинскую деятельность и приложений на подвиды деятельности (номер, серия, дата выдачи) и (или) наличие лицензии на фармацевтическую деятельность и приложений (номер, серия, дата выдачи) и (или) талон уполномоченного органа в области здравоохранения о приеме уведомления, копию уведомления с отметкой о приеме центром обслуживания населения или талон в форме электронного документа Соблюдение условий, связанных с их переоформлением.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Наличие лицензии на виды деятельности, связанные с оборотом наркотических средств, психотропных веществ и прекурсоров и приложений на подвиды деятельности (номер, серия, дата выдачи). Соблюдение условий, связанных с ее переоформлением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Соответствие квалификационным требованиям, предъявляемым при лицензировании фармацевтической деятельност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Соответствие квалификационным требованиям, к деятельности, связанной с оборотом наркотических средств, психотропных веществ и прекурсоров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Прохождение курсов повышения квалификации специалистами не реже одного раза в пять лет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Определение потребности медицинской организации в лекарственных средствах при оказании скорой, стационарной и стационарозамещающей помощи в рамках в рамках гарантированного объема бесплатной медицинской помощ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Определение потребности медицинской организации в лекарственных средствах при оказании амбулаторно-поликлинической помощи в рамках гарантированного объема бесплатной медицинской помощ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Доставка, распределение (перераспределение), хранение и учет лекарственных средств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Использование (назначение) лекарственных средств в рамках гарантированного объема бесплатной медицинской помощ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При обеспечении лекарственными средствами граждан в организациях здравоохранения, оказывающих амбулаторно-поликлиническую помощь, постоянное осуществление анализа рационального использования, мониторинга побочных действий лекарственных средств и его результатов, представление отчетности об обеспечении лекарственными средствам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Постоянное осуществление в медицинских организациях анализа использования (назначения) лекарственных средств, результатов мониторинга побочных реакций и регулирование вопросов рационального использования лекарственных средств.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Осуществление учета лекарственных средств, предназначенных для оказания медицинской помощи в рамках гарантированного объема бесплатной медицинской помощи в медицинских организациях в суммовом и количественном выражениях в медицинской документации и в автоматизированной программе учета использования лекарственных средств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Осуществление раздельного хранения и учета лекарственных средств, предназначенных для оказания медицинской помощи в рамках гарантированного объема бесплатной медицинской помощи, и лекарственных средств, приобретенных за счет средств медицинской организации для оказания платных услуг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Осуществление пометками специальным штампом медицинской организации с указанием наименования медицинской организации, ее адреса и пометкой «Бесплатно» лекарственных средств, поступивших для оказания скорой, стационарной и стационарозамещающей помощи в рамках гарантированного объема бесплатной медицинской помощ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Проведение по мере необходимости, но не реже одного раза в год инвентаризации лекарственных средств, хранящихся в медицинских организациях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При оказании скорой помощи отражение информации об оказанной скорой помощи с указанием наименований и объемов использованных лекарственных средств в медицинской документации и передача информации организацией скорой помощи в медицинскую организацию, оказывающую амбулаторно-поликлиническую помощь по месту жительства больного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Обеспечение граждан лекарственными средствами, изделиями медицинского назначения, необходимыми для осуществления медицинских процедур и ведение листов назначений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Размещение информации для пациентов в периодических печатных изданиях, распространяемых на территории соответствующей административно-территориальной единицы, а также в местах наглядной информации медицинских организаций, оказывающих амбулаторно-поликлиническую помощь и объектов в сфере обращения лекарственных средств, осуществляющих фармацевтические услуги в рамках гарантированного объема бесплатной медицинской помощ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Обеспечение при амбулаторном лечении через объекты в сфере обращения лекарственных средств, изделий медицинского назначения и медицинской техники, осуществляющие фармацевтические услуги в рамках гарантированного объема бесплатной медицинской помощ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Обеспечение граждан, страдающих туберкулезом, при амбулаторном лечении противотуберкулезными лекарственными средствам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Осуществление учета по автоматизированной программе учета использования лекарственных средств, приобретенных для оказания амбулаторно-поликлинической помощ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Ежемесячное предоставление медицинскими организациями, оказывающими амбулаторно-поликлиническую помощь и поставщиками фармацевтических услуг реестров выписанных рецептов для амбулаторного лекарственного обеспечения и реестров рецептов, по которым осуществлен отпуск лекарственных средств и изделий медицинского назначения в местный орган управления здравоохранения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Выписывание и оформление медицинскими работниками организаций здравоохранения рецептов на отпуск лекарственных средств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Размещение в удобном для ознакомления месте информации о перечне лекарственных средств и специализированных лечебных продуктов для бесплатного и (или) льготного обеспечения отдельных категорий граждан с определенными заболеваниями на амбулаторном уровне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Обеспечение помещений, в которых осуществляется хранение лекарственных средств, изделий медицинского назначения и медицинской техники приборами (термометры, гигрометры), закрепленными на внутренних стенах помещений вдали от нагревательных приборов на высоте 1,5-1,7 метров от пола и на расстоянии не менее 3 метров от дверей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Наличие журнала учета температуры и относительной влажности воздуха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Хранение лекарственных средств, изделий медицинского назначения и медицинской техники соответствующими сопроводительными документами, прошедших государственную регистрацию и оценку безопасности и качества в Республике Казахстан.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Учет сроков годности лекарственных средств, изделий медицинского назначения и медицинской техник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Закуп, хранение, реклама, реализация лекарственных средств, изделий медицинского назначения и медицинской техники зарегистрированных в Республике Казахстан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Закуп, хранение, реклама, реализация нефальсифицированных лекарственных средств, изделий медицинского назначения и медицинской техник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Закуп, хранение, реклама, реализация лекарственных средств, изделий медицинского назначения и медицинской техники с заключением оценки безопасности и качества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Хранение лекарственных средств, изделий медицинского назначения и медицинской техники в условиях, обеспечивающих сохранение их безопасности, эффективности и качества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Транспортировка лекарственных средств, изделий медицинского назначения и медицинской техники в условиях, обеспечивающих сохранение их безопасности, эффективности и качества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Учет, хранение, транспортировка лекарственных средств, содержащих наркотические средства, психотропные вещества и прекурсоры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Соблюдение порядка розничной реализации лекарственных средств по рецептам врачей, в том числе отпуск лекарственных средств бесплатно или на льготных условиях для отдельных категорий больных (проверка правильности выписанного рецепта, срока его действия, совместимости выписанных лекарственных средств)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Соблюдение порядка розничной реализации лекарственных средств, содержащих наркотические и психотропные вещества, прекурсоры (в том числе, выписывание рецептов и отпуск лекарственных средств, содержащих наркотические средства, психотропные вещества и прекурсоры)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Предоставление пациенту информации при розничной реализации лекарственных средств, изделий медицинского назначения и медицинской техник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8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Наличие журнала учета неправильно выписанных рецептов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9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Хранение, распределение, отпуск, учет и уничтожение специальных рецептурных бланков и требований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0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Хранение, транспортировка и реализация (отгрузки, приемки) этилового спирта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1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Уничтожение лекарственных средств, изделий медицинского назначения и лекарственных средств, содержащих наркотические средства, психотропные вещества и прекурсоры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2.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Проведение мониторинга побочных действий лекарственных средств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метка руководителя проверяемого объекта о получении проверочного лист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«___» ________ 201 ___ г. _____________________________________________</w:t>
      </w:r>
    </w:p>
    <w:p>
      <w:pPr>
        <w:pStyle w:val="Normal"/>
        <w:ind w:firstLine="4140"/>
        <w:jc w:val="both"/>
        <w:rPr/>
      </w:pPr>
      <w:r>
        <w:rPr>
          <w:rStyle w:val="S0"/>
        </w:rPr>
        <w:t>(Ф.И.О., должность, подпись)</w:t>
      </w:r>
    </w:p>
    <w:p>
      <w:pPr>
        <w:pStyle w:val="Normal"/>
        <w:ind w:firstLine="400"/>
        <w:jc w:val="both"/>
        <w:rPr/>
      </w:pPr>
      <w:r>
        <w:rPr>
          <w:rStyle w:val="S0"/>
        </w:rPr>
        <w:t>М.П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а и подпись государственного инспектора,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ручившего проверочный лис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</w:t>
      </w:r>
    </w:p>
    <w:p>
      <w:pPr>
        <w:pStyle w:val="Normal"/>
        <w:ind w:firstLine="1260"/>
        <w:jc w:val="both"/>
        <w:rPr/>
      </w:pPr>
      <w:r>
        <w:rPr>
          <w:rStyle w:val="S0"/>
        </w:rPr>
        <w:t>(Ф.И.О., должность, подпись)</w:t>
      </w:r>
    </w:p>
    <w:p>
      <w:pPr>
        <w:pStyle w:val="Normal"/>
        <w:ind w:firstLine="400"/>
        <w:jc w:val="both"/>
        <w:rPr/>
      </w:pPr>
      <w:r>
        <w:rPr>
          <w:rStyle w:val="S0"/>
        </w:rPr>
        <w:t>«__» ________ __________ 201___ 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eastAsia="Calibri"/>
        </w:rPr>
      </w:pPr>
      <w:r>
        <w:rPr>
          <w:rStyle w:val="2"/>
          <w:rFonts w:eastAsia="Calibri"/>
        </w:rPr>
        <w:t>Акт о результатах проверк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Style w:val="2"/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>В акте о результатах проверки указыва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 xml:space="preserve">      </w:t>
      </w:r>
      <w:r>
        <w:rPr>
          <w:rStyle w:val="2"/>
          <w:rFonts w:eastAsia="Calibri"/>
        </w:rPr>
        <w:t>1) дата, время и место составления ак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 xml:space="preserve">      </w:t>
      </w:r>
      <w:r>
        <w:rPr>
          <w:rStyle w:val="2"/>
          <w:rFonts w:eastAsia="Calibri"/>
        </w:rPr>
        <w:t>2) наименование органа контроля и надзор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 xml:space="preserve">      </w:t>
      </w:r>
      <w:r>
        <w:rPr>
          <w:rStyle w:val="2"/>
          <w:rFonts w:eastAsia="Calibri"/>
        </w:rPr>
        <w:t>3) дата и номер акта о назначении проверки, на основании которого проведена провер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 xml:space="preserve">      </w:t>
      </w:r>
      <w:r>
        <w:rPr>
          <w:rStyle w:val="2"/>
          <w:rFonts w:eastAsia="Calibri"/>
        </w:rPr>
        <w:t>4) фамилия, имя, отчество (если оно указано в документе, удостоверяющем личность) и должность лица (лиц), проводившего проверк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 xml:space="preserve">      </w:t>
      </w:r>
      <w:r>
        <w:rPr>
          <w:rStyle w:val="2"/>
          <w:rFonts w:eastAsia="Calibri"/>
        </w:rPr>
        <w:t>5) наименование или фамилия, имя, отчество (если оно указано в документе, удостоверяющем личность) проверяемого субъекта, должность представителя физического или юридического лица, присутствовавшего при проведении проверк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 xml:space="preserve">      </w:t>
      </w:r>
      <w:r>
        <w:rPr>
          <w:rStyle w:val="2"/>
          <w:rFonts w:eastAsia="Calibri"/>
        </w:rPr>
        <w:t>6) дата, место и период проведения проверк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 xml:space="preserve">      </w:t>
      </w:r>
      <w:r>
        <w:rPr>
          <w:rStyle w:val="2"/>
          <w:rFonts w:eastAsia="Calibri"/>
        </w:rPr>
        <w:t>7) сведения о результатах проверки, в том числе о выявленных нарушениях, их характер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 xml:space="preserve">      </w:t>
      </w:r>
      <w:r>
        <w:rPr>
          <w:rStyle w:val="2"/>
          <w:rFonts w:eastAsia="Calibri"/>
        </w:rPr>
        <w:t>8) наименование проверочного листа и пункты требований, по которым выявлены наруш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 xml:space="preserve">      </w:t>
      </w:r>
      <w:r>
        <w:rPr>
          <w:rStyle w:val="2"/>
          <w:rFonts w:eastAsia="Calibri"/>
        </w:rPr>
        <w:t>9) сведения об ознакомлении или отказе в ознакомлении с актом представителя проверяемого субъекта, а также лиц, присутствовавших при проведении проверки, их подписи или отказ от подпис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 xml:space="preserve">      </w:t>
      </w:r>
      <w:r>
        <w:rPr>
          <w:rStyle w:val="2"/>
          <w:rFonts w:eastAsia="Calibri"/>
        </w:rPr>
        <w:t>10) подпись должностного лица (лиц), проводившего проверк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jc w:val="both"/>
        <w:outlineLvl w:val="4"/>
        <w:rPr>
          <w:rStyle w:val="2"/>
          <w:rFonts w:ascii="Calibri" w:hAnsi="Calibri" w:eastAsia="Calibri" w:cs="Calibri"/>
          <w:color w:val="000000"/>
          <w:sz w:val="22"/>
          <w:szCs w:val="22"/>
          <w:lang w:val="kk-KZ" w:eastAsia="en-US" w:bidi="ar-S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Style w:val="2"/>
          <w:rFonts w:ascii="Times New Roman" w:hAnsi="Times New Roman" w:eastAsia="Calibri" w:cs="Times New Roman"/>
          <w:color w:val="000000"/>
          <w:sz w:val="24"/>
          <w:szCs w:val="24"/>
          <w:lang w:val="kk-KZ" w:eastAsia="en-US" w:bidi="ar-S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Председатель комиссии</w:t>
        <w:tab/>
        <w:tab/>
        <w:tab/>
        <w:tab/>
        <w:t>.................         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ab/>
        <w:tab/>
        <w:tab/>
        <w:tab/>
        <w:tab/>
        <w:tab/>
        <w:tab/>
        <w:t>подпись         инициалы, фамил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671"/>
      <w:gridCol w:w="2400"/>
      <w:gridCol w:w="1271"/>
      <w:gridCol w:w="1939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04.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Сопровождение внешних инспекций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</w:r>
        </w:p>
      </w:tc>
      <w:tc>
        <w:tcPr>
          <w:tcW w:w="12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12</w:t>
          </w:r>
        </w:p>
      </w:tc>
      <w:tc>
        <w:tcPr>
          <w:tcW w:w="19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Страница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1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671"/>
      <w:gridCol w:w="2400"/>
      <w:gridCol w:w="1271"/>
      <w:gridCol w:w="1939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both"/>
            <w:rPr>
              <w:highlight w:val="yellow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04.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Сопровождение внешних инспекций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</w:r>
        </w:p>
      </w:tc>
      <w:tc>
        <w:tcPr>
          <w:tcW w:w="12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12</w:t>
          </w:r>
        </w:p>
      </w:tc>
      <w:tc>
        <w:tcPr>
          <w:tcW w:w="19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Страница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1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671"/>
      <w:gridCol w:w="2400"/>
      <w:gridCol w:w="1271"/>
      <w:gridCol w:w="1939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both"/>
            <w:rPr>
              <w:highlight w:val="yellow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04.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Сопровождение внешних инспекций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</w:r>
        </w:p>
      </w:tc>
      <w:tc>
        <w:tcPr>
          <w:tcW w:w="12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12</w:t>
          </w:r>
        </w:p>
      </w:tc>
      <w:tc>
        <w:tcPr>
          <w:tcW w:w="19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Страница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1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1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6pt">
    <w:name w:val="Основной текст (3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0pt">
    <w:name w:val="Основной текст (2) + 11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jl:31295477.0 " TargetMode="Externa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9:00Z</dcterms:created>
  <dc:creator>ASUS</dc:creator>
  <dc:description/>
  <cp:keywords/>
  <dc:language>en-US</dc:language>
  <cp:lastModifiedBy>Ponomarenko Olessya</cp:lastModifiedBy>
  <dcterms:modified xsi:type="dcterms:W3CDTF">2023-10-13T10:18:00Z</dcterms:modified>
  <cp:revision>11</cp:revision>
  <dc:subject/>
  <dc:title/>
</cp:coreProperties>
</file>